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文化艺术人才项目</w:t>
      </w:r>
      <w:r>
        <w:rPr>
          <w:rFonts w:eastAsia="黑体;SimHei" w:cs="宋体;SimSun" w:ascii="黑体;SimHei" w:hAnsi="黑体;SimHei"/>
          <w:sz w:val="30"/>
          <w:szCs w:val="30"/>
        </w:rPr>
        <w:t>-</w:t>
      </w:r>
      <w:r>
        <w:rPr>
          <w:rFonts w:ascii="黑体;SimHei" w:hAnsi="黑体;SimHei" w:cs="宋体;SimSun" w:eastAsia="黑体;SimHei"/>
          <w:sz w:val="30"/>
          <w:szCs w:val="30"/>
        </w:rPr>
        <w:t>长期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中央芭蕾舞团申报，需填写“文化部中央芭蕾舞团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根据实际，从舞台艺术、文化经营管理、文化科技与研究、文化创意设计共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选项中择一填入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文化艺术专业音乐（指挥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回国（来华）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专业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应用技术，或艺术作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应用技术请列明技术使用情况，如有保护期的话请列明名称、授权国家、所有人等；艺术作品请标明作品创作情况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、在重大文化活动中作重要演出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五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（来华）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六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七）申报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八）本人承诺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果申报人能在被批准入选“千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九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以及业务范畴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一）主管部门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的主管部门填写，部门领导签字并加盖公章。文化部直属单位由文化部组织人事部门填写，地方单位由地方文化厅（局）征求地方组织部门、宣传部门意见后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二）牵头组织部门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文化专项牵头组织单位填写，部门领导签字并加盖公章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7:00Z</dcterms:created>
  <dc:creator>aa</dc:creator>
  <dc:description/>
  <cp:keywords/>
  <dc:language>en-US</dc:language>
  <cp:lastModifiedBy>zzb</cp:lastModifiedBy>
  <cp:lastPrinted>2014-06-19T11:33:00Z</cp:lastPrinted>
  <dcterms:modified xsi:type="dcterms:W3CDTF">2018-05-10T08:47:00Z</dcterms:modified>
  <cp:revision>12</cp:revision>
  <dc:subject/>
  <dc:title>关于海外高层次人才申报书填写有关问题的说明</dc:title>
</cp:coreProperties>
</file>