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创新人才长期项目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重点学科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例如，光华管理学院申报，需填写“北京大学光华管理学院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数学、物理、化学、环境与地球科学、信息科学、工程、材料科学、生命科学、医学、经济与管理、人文社会科学共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物理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学科涉及的领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九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主管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部门所属院校由部门填写，地方院校由省委组织部征求相关方面意见后填写，或委托相关部门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3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6:00Z</dcterms:modified>
  <cp:revision>11</cp:revision>
  <dc:subject/>
  <dc:title>关于海外高层次人才申报书填写有关问题的说明</dc:title>
</cp:coreProperties>
</file>